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スライスの端点座標及びすべり面と水平面のなす角  常時</w:t>
      </w:r>
    </w:p>
    <w:tbl>
      <w:tblPr>
        <w:tblW w:w="8447" w:type="dxa"/>
        <w:jc w:val="left"/>
        <w:tblInd w:w="9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1111"/>
        <w:gridCol w:w="1111"/>
        <w:gridCol w:w="1112"/>
        <w:gridCol w:w="1000"/>
        <w:gridCol w:w="1111"/>
        <w:gridCol w:w="1112"/>
        <w:gridCol w:w="1334"/>
      </w:tblGrid>
      <w:tr>
        <w:trPr>
          <w:trHeight w:val="26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br/>
              <w:t>NO.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左側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右側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すべり面と水</w:t>
            </w:r>
            <w:r>
              <w:rPr>
                <w:color w:val="000000"/>
                <w:sz w:val="20"/>
                <w:szCs w:val="567"/>
              </w:rPr>
              <w:br/>
            </w:r>
            <w:r>
              <w:rPr>
                <w:color w:val="000000"/>
                <w:sz w:val="20"/>
                <w:szCs w:val="567"/>
              </w:rPr>
              <w:t>平面のなす角</w:t>
            </w:r>
            <w:r>
              <w:rPr>
                <w:color w:val="000000"/>
                <w:sz w:val="20"/>
                <w:szCs w:val="567"/>
              </w:rPr>
              <w:br/>
              <w:t>(°)</w:t>
            </w:r>
          </w:p>
        </w:tc>
      </w:tr>
      <w:tr>
        <w:trPr>
          <w:trHeight w:val="268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Ｘ座標</w:t>
            </w:r>
            <w:r>
              <w:rPr>
                <w:color w:val="000000"/>
                <w:sz w:val="20"/>
                <w:szCs w:val="567"/>
              </w:rPr>
              <w:br/>
              <w:t>(m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Ｙ座標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Ｘ座標</w:t>
            </w:r>
            <w:r>
              <w:rPr>
                <w:color w:val="000000"/>
                <w:sz w:val="20"/>
                <w:szCs w:val="567"/>
              </w:rPr>
              <w:br/>
              <w:t>(m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Ｙ座標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268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上端</w:t>
            </w:r>
            <w:r>
              <w:rPr>
                <w:color w:val="000000"/>
                <w:sz w:val="20"/>
                <w:szCs w:val="567"/>
              </w:rPr>
              <w:t>(m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下端</w:t>
            </w:r>
            <w:r>
              <w:rPr>
                <w:color w:val="000000"/>
                <w:sz w:val="20"/>
                <w:szCs w:val="567"/>
              </w:rPr>
              <w:t>(m)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上端</w:t>
            </w:r>
            <w:r>
              <w:rPr>
                <w:color w:val="000000"/>
                <w:sz w:val="20"/>
                <w:szCs w:val="567"/>
              </w:rPr>
              <w:t>(m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下端</w:t>
            </w:r>
            <w:r>
              <w:rPr>
                <w:color w:val="000000"/>
                <w:sz w:val="20"/>
                <w:szCs w:val="567"/>
              </w:rPr>
              <w:t>(m)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8.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7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8.9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5.34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8.9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9.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6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6.8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5.34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9.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6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6.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9.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7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6.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5.00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9.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7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6.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2.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4.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5.00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2.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4.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2.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3.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5.00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2.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7.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3.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2.7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6.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3.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3.13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2.7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6.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3.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4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6.3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2.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3.13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4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6.3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2.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4.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6.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1.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3.13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4.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6.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1.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4.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6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1.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2.77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4.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6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1.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7.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9.4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3.08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7.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9.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7.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9.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3.08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7.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9.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7.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3.61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7.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7.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6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3.61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7.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8.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3.61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8.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9.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6.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3.61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9.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6.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0.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6.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3.61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0.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5.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6.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1.7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4.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5.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1.04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1.7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4.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5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2.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4.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4.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1.04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2.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4.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4.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3.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3.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3.5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1.04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3.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3.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3.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5.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3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1.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40.80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5.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3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1.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5.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2.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1.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29.23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5.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2.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1.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9.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1.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9.7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29.23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9.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1.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9.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0.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1.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9.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26.96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0.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1.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9.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2.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0.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8.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26.96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2.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30.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8.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2.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9.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8.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18.39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2.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9.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8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5.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7.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18.39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5.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7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6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9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6.9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18.39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6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9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6.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7.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9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6.6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13.87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7.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9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6.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7.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6.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13.87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7.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6.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9.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6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6.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13.87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9.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6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6.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9.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6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6.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13.87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9.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8.6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6.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2.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7.6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3.85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2.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7.6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2.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7.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9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3.02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2.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7.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3.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7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8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3.02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3.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7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7.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5.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6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-3.02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7.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5.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8.4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5.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.44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8.4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5.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9.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4.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.44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59.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4.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0.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4.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.44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0.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4.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1.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4.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7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.44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1.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4.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1.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4.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.49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1.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4.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1.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4.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8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.49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1.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4.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5.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4.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3.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6.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.49</w:t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4.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3.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6.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69.6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21.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17.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color w:val="000000"/>
                <w:sz w:val="20"/>
                <w:szCs w:val="567"/>
              </w:rPr>
              <w:t>14.50</w:t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283" w:top="567" w:footer="0" w:bottom="567"/>
      <w:pgBorders w:display="allPages" w:offsetFrom="page"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ab/>
      <w:tab/>
      <w:tab/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19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3:32:00Z</dcterms:created>
  <dc:creator>kt33405</dc:creator>
  <dc:description/>
  <dc:language>en-US</dc:language>
  <cp:lastModifiedBy>kt33405</cp:lastModifiedBy>
  <dcterms:modified xsi:type="dcterms:W3CDTF">2007-02-24T03:32:00Z</dcterms:modified>
  <cp:revision>1</cp:revision>
  <dc:subject/>
  <dc:title>        スライスの端点座標及びすべり面と水平面のなす角  常時</dc:title>
</cp:coreProperties>
</file>